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 hands-on introduction to Wt::Db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en Deforche &lt;koen@emweb.be&gt;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t 4.0.5 (December 20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c: link:../reference/html/</w:t>
      </w:r>
    </w:p>
    <w:p>
      <w:pPr>
        <w:pStyle w:val="PreformattedText"/>
        <w:bidi w:val="0"/>
        <w:spacing w:before="0" w:after="0"/>
        <w:jc w:val="left"/>
        <w:rPr/>
      </w:pPr>
      <w:r>
        <w:rPr/>
        <w:t>:cpp: pass:[C++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Wt::Dbo+ is a {cpp} ORM (Object Relational Mapping)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s distributed as part of http://www.webtoolkit.eu/wt[W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uilding database-driven web applications, but may be equall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dependently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provides a class-based view on database tables which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 hierarchy of database objects automatically synchroniz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base by inserting, updating and deleting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 {cpp} classes map to database tables, class fiel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columns, and pointers and collections of pointers to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. An object from a mapped class is called a *database objec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dbo). Query results may be defined in terms of database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, or tuples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dern {cpp} approach is used to solve the mapping problem.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resorting to XML-based descriptions of how {cpp} cla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should map onto tables and columns, or using obscure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ping is defined entirely in {cpp}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tutorial, we will work our way through a blogging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one that is distributed with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IP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source code for the examples used in this tutori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s ready-to-run programs in the +examples/feature/dbo/+ fol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webtoolkit.eu/wt/download[Wt]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Mapping a single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start off with using +Wt::Dbo+ for mapping a single class +User+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orresponding table +user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ARN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tutorial and the examples, we alias the namespace +Wt::Dbo+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+dbo+, and in our explanation we will refer to types and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at namespac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e following example, you need to link against the +wtdbo+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+wtdbosqlite3+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Mapping a single class (tutorial1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cp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Wt/Dbo/Db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dbo = Wt::Db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class Ro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itor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min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en =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Us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string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string pass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le        ro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     karm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&lt;class 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persist(Action&amp;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o::field(a, name,     "nam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o::field(a, password, "passwor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o::field(a, role,     "rol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o::field(a, karma,    "karm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persistence support is defined for a 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A template member method +persist()+ is defined which ser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sistence definition for the class. For each member in the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+{doc}group__dbo.html#ga8a2b653ff57f1459dfa2e556badd71d6[Wt::Dbo::field()]+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map the field to a table colum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may notice, standard {cpp} types such as +int+, +std::string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enum+ types are readily supported by the library (a full list of 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can be found in the documentation of +{doc}structWt_1_1Dbo_1_1sql\__value\__traits.html[Wt::Dbo::sql_value_traits&lt;T&gt;]+). Support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can be added by speci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+{doc}structWt_1_1Dbo_1_1sql\__value__traits.html[Wt::Dbo::sql_value_traits&lt;T&gt;]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lso support for built-in Wt types such as WDate, WDateTime, WTi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String which can be enabled by including +&lt;Wt/Dbo/WtSqlTraits.h&gt;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defines a number of actions which will be appli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object using its +persist()+ method, which applies it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its members. These actions will then read, update or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objects, create the schema, or propagat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c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revity, our example uses public members. There is no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you to encapsulate your state in private members and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 methods. You may even define the persistence method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 methods by differentiating between read and write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A first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e have a mapping definition for our +User+ class,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 database session, create our schema (if necessary) and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us walk through the code for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(tutorial1.C 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cp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ru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etup a session, would typically be done once at applicati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unique_ptr&lt;dbo::backend::Sqlite3&gt; sqlite3{new dbo::backend::Sqlite3("blog.db")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o::Session s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.setConnection(std::move(sqlite3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+{doc}classWt_1_1Dbo_1_1Session.html[Session]+ object is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ing object that provides access to our database objects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create a Session object for the entire lifeti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ession, and one per user.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+{doc}group__dbo.html[Wt::Dbo]+ classes are thread safe (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 pools), and session objects are not sh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ck of thread safety is not simply a consequence of lazine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art. It coincides with the promises made by transa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 on the database: you will not want to see the chang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ne session in another session while its transaction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ted (Read-Committed transaction isolation level). It migh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however to implement a copy-on-write strategy in the futur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sharing of the bulk of database objects between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ssion is given a connection which it may use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. A session will use a connection only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, and thus does not really need a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 When you are planning for multiple concurrent session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ense to use a connection pool instead, and a session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itialized with a referen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{doc}classWt_1_1Dbo_1_1Session.html#a63ab17e16c9b721c94e6e9f67c5c255d[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l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Wt::Dbo+ uses an abstraction layer for database access, and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{doc}classWt_1_1Dbo_1_1backend_1_1Postgres.html[PostgreSQL],</w:t>
      </w:r>
    </w:p>
    <w:p>
      <w:pPr>
        <w:pStyle w:val="PreformattedText"/>
        <w:bidi w:val="0"/>
        <w:spacing w:before="0" w:after="0"/>
        <w:jc w:val="left"/>
        <w:rPr/>
      </w:pPr>
      <w:r>
        <w:rPr/>
        <w:t>{doc}classWt_1_1Dbo_1_1backend_1_1Sqlite3.html[Sqlite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{doc}classWt_1_1Dbo_1_1backend_1_1MySQL.html[MySQL]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doc}classWt_1_1Dbo_1_1backend_1_1Firebird.html[Firebird]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(tutorial1.C 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cp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.mapClass&lt;User&gt;("user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ry to create the schema (will fail if already exi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.createTable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{doc}classWt_1_1Dbo_1_1Session.html#a5886d450c052ae0ee15ab3c91e439229[mapClass()]+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each database class with the session,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table onto which the class must be m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during development, but also for initial deploymen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to let +Wt::Dbo+ create or drop the database sche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enerates the following SQ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sq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"user"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d" integer primary key autoincr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version" integer not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ame" text not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ssword" text not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ole" integer not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arma" integer not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next to the four columns that map to {cpp} field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+Wt::Dbo+ adds another two columns: +id+ and +version+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is a surrogate primary key, and version is used for version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tic locking. You can also sup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ield, and provide natural keys of any type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gate primary key, see &lt;&lt;customizing,Customizing the mapping&gt;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can add a user to the database. All databas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within a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(tutorial1.C 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cp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unit of work happens always within a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o::Transaction transaction{session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unique_ptr&lt;User&gt; user{new User()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-&gt;name = "Jo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-&gt;password = "Secret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-&gt;role = Role::Visi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-&gt;karma = 1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o::ptr&lt;User&gt; userPtr = session.add(std::move(user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doc}classWt_1_1Dbo_1_1Session.html#a1ffa672cd86ff1ce6d59837b05081946[Session::add(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an object to the database. This call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+{doc}classWt_1_1Dbo_1_1ptr.html[ptr&lt;User&gt;]+ to reference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f type +_User_+. This is a shared pointer which also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of the persistence state of the referenced object. With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, a database object will be loaded at most once: th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track of loaded database objects and returns an exist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query to the database requires this. When the las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atabase object goes out of scope, the _transient_ (in-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database object is also deleted (unless it was mod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 the transient copy will only be be deleted afte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successfully committed to the datab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ssion also keeps track of objects that have been mod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need to be flushed (using SQL statements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Flushing happens automatically when comm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, or whenever needed to maintain consistency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ent objects and the database copy (e.g. before doing a que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commits automatically if the transaction objec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scope. If the transaction object goes out of scope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being thrown, the transaction will rollback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enerates the following SQ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sq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into "user" ("version", "name", "password", "role", "karma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(?, ?, ?, ?,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QL statements are prepared once (per connection) and re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which has the benefit of avoiding SQL injection proble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potentially bette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Querying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of querying the database. Database objec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+_Dbo_+ class can be quer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+{doc}classWt_1_1Dbo_1_1Session.html#a637d1031ffddd4bd7bbb55a616192ac7[Session::find&lt;Dbo&gt;(_condition_)]+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(tutorial1.C 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cp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bo::ptr&lt;User&gt; joe = session.find&lt;User&gt;().where("name = ?").bind("Jo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d::cerr &lt;&lt; "Joe has karma: " &lt;&lt; joe-&gt;karma &lt;&lt; std::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queries use prepared statements with position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The +Session::find&lt;T&gt;()+ metho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+{doc}classWt_1_1Dbo_1_1Query.html[Query&lt; ptr&lt;T&gt; &gt;]+ object. The Quer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refine the search by defining SQL +where+, +order by+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+group by+ definitions, and allows binding of paramet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+{doc}classWt_1_1Dbo_1_1Query.html#abe3f72ee7e005c62e4428c399b57d6c5[Query::bind()]+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the query should expect a single result and is c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a database object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+Query+ class has a secon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_BindStrategy_ which has two possible values, corresponding 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query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trategy is _DynamicBinding_ and allows the query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lived object associated with the session which may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imes. It also allows you to modify the query b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order or the limit/off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strategy is _DirectBinding_ which passe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directly on to an underlying prepare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query can be run only once, but has the benef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less ({cpp}) overhead because the parameters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rectly passed on to the back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tored within the query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formulated to the databas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sq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d, version, "name", "password", "role", "karm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"us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(name =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general way for queryin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+{doc}classWt_1_1Dbo_1_1Session.html#a8712ff0d59f7bb6a4d2986ad9637cc9e[Session::query&lt;Result&gt;(_sql_)]+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upports not only database objects as results. The que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(tutorial1.C 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cp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bo::ptr&lt;User&gt; joe2 = session.query&lt; dbo::ptr&lt;User&gt; &gt;("select u from user u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where("name = ?").bind("Jo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generates similar SQ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sq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u.id, u.version, u."name", u."password", u."role", u."karm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user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(name =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+_sql_+ statement passed to the method may be arbitrary sq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results that are compatible with the +_Result_+ typ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+_select_+ part of the SQL query may be rewritten (as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) to return the individual fields of a queried databas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llustrate that +Session::query&lt;Result&gt;()+ may be used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ypes, consider the query below where an +int+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(tutorial1.C 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cp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ount = session.query&lt;int&gt;("select count(1) from us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where("name = ?").bind("Jo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ies above were expecting unique results, but querie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ultiple results. A +Session::query&lt;Result&gt;()+ may therefo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return a +dbo::collection&lt; _Result_ &gt;+ (for multiple resul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 examples above they were coerced to a singl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+_Result_+ for convenience. Similarly, +Session::find&lt;Dbo&gt;()+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+collection&lt; ptr&lt;Dbo&gt; &gt;+ or a unique +ptr&lt;Dbo&gt;+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result is asked, but the query found multiple result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+{doc}classWt_1_1Dbo_1_1NoUniqueResultException.html[NoUniqueResultException]+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{doc}classWt_1_1Dbo_1_1collection.html[collection&lt;T&gt;]+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L-compatible collection which has iterators that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+InputIterator+ requirements. Thus, you can only iterat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f a collection once. After the results have been iter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+collection+ can no longer be used (but the +Query+ objec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d unless a _DirectBinding_ bind strategy was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shows how multiple results of a query may be iter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(tutorial1.C 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cp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dbo::collection&lt; dbo::ptr&lt;User&gt; &gt; Us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users = session.find&lt;User&gt;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d::cerr &lt;&lt; "We have " &lt;&lt; users.size() &lt;&lt; " users:" &lt;&lt; std::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(const dbo::ptr&lt;User&gt; &amp;user :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cerr &lt;&lt; " user " &lt;&lt; user-&gt;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&lt; " with karma of " &lt;&lt; user-&gt;karma &lt;&lt; std::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will perform two database queries: one for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+collection::size()+ and one for iterating the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sq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count(1) from "us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d, version, "name", "password", "role", "karma" from "us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Updating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most other smart pointers, +ptr&lt;Dbo&gt;+ is read-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it returns a +const _Dbo_*+. To modify a database objec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call the +{doc}classWt_1_1Dbo_1_1ptr.html#a8f9f4ec6ed2bd8febe8b62525c9576da[ptr::modify()]+ method, which returns a non-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This marks the object as dirty and the modifications will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ynchronized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(tutorial1.C 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cp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o::ptr&lt;User&gt; joe = session.find&lt;User&gt;().where("name = ?").bind("Joe");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.modify()-&gt;karma++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.modify()-&gt;password = "publi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synchronization does not happen instantaneously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layed until explicitly aske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+{doc}classWt_1_1Dbo_1_1ptr.html#aaf91f5ef8bcdabfafcd9abb4182625bd[ptr&lt;Dbo&gt;::flush()]+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+{doc}classWt_1_1Dbo_1_1Session.html#ab896d119f1e0fb79adffe2282b92ef17[Session::flush()]+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 query is executed whose results may be affected by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, or until the transaction is com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code will generate the following SQ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sq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id", "version", "name", "password", "role", "karm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"us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(name =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"us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"version" = ?, "name" = ?, "password" = ?, "role" = ?, "karma" =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"id" = ? and "version" =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ready saw how using +Session::add(ptr&lt;Dbo&gt;)+, we adde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o the database. The opposite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+{doc}classWt_1_1Dbo_1_1ptr.html#af4b26afebd56abc42005ef9f954d8fee[ptr&lt;Dbo&gt;::remove()]+: it deletes the object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(tutorial1.C 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cp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o::ptr&lt;User&gt; joe = session.find&lt;User&gt;().where("name = ?").bind("Joe");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.remov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moving an object, the transient object can still be u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ven be re-added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+modify()+, also the +add()+ and +remove()+ operations d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ation with the database, and therefore the follow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ctually have any effect on the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(tutorial1.C 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cp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bo::ptr&lt;User&gt; silly = session.add(std::unique_ptr&lt;User&gt;{new User()}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ly.modify()-&gt;name = "Silly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ly.remov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Mapping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_Many-to-One_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add posts to our blogging example, and define a Many-to-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between posts and users. In the code below, w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selves to the statements important for defining the relation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Many-to-One relation (tutorial2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cp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Wt/Dbo/Db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dbo = Wt::Db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Us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Post 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o::ptr&lt;User&gt; us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&lt;class 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persist(Action&amp;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o::belongsTo(a, user, "us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Us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o::collection&lt; dbo::ptr&lt;Post&gt; &gt; pos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&lt;class 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persist(Action&amp;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o::hasMany(a, posts, dbo::ManyToOne, "us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_Many_-side, we add a reference to a user,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+persist()+ method w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+{doc}group__dbo.html#gaf1a3f4231d2064b86eb3903003527ddd[belongsTo()]+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 to reference the user to which this post belongs.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will correspond to the name of the database colum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relation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_One_-side, we add a collection of posts,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+persist()+ method w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+{doc}group__dbo.html#ga1a086b583fb150dbd4c5b4ba92bc177f[hasMany()]+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field must be the same name as in reciproce belongsTo()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add the Post class to to our sess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ssion::mapClass()+, and create the schema, the following SQ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sq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"user"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table user is unaffected by the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"post"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ser_id" big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aint "fk_post_user" foreign key ("user_id") references "user" ("id") deferrable initially d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+user_id+ field which corresponds to the join name ``user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_Many_-side, you may read or write the +ptr+ to set a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is post belo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lection at the _One_-side allows us to retrieve all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, and also insert() and remove() elements, which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as setting the +ptr+ on the _Many_-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(tutorial2.C 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cp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bo::ptr&lt;Post&gt; post = session.add(std::unique_ptr&lt;Post&gt;{new Post()}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.modify()-&gt;user = joe; // or joe.modify()-&gt;posts.insert(po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will print 'Joe has 1 post(s).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::cerr &lt;&lt; "Joe has " &lt;&lt; joe-&gt;posts.size() &lt;&lt; " post(s)." &lt;&lt; std::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as soon as _joe_ is set as _user_ for the new po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is reflected in the _posts_ collection of _joe_, and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_Many-to-Many_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llustrate _Many-to-Many_ relations, we will add tags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gging example, and define a _Many-to-Many_ relation between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gs. In the code below, we again limit ourselv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important for defining the relation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Many-to-Many relation (tutorial2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cp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Wt/Dbo/Db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dbo = Wt::Db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Ta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Post 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o::collection&lt; dbo::ptr&lt;Tag&gt; &gt; tag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&lt;class 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persist(Action&amp;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o::hasMany(a, tags, dbo::ManyToMany, "post_tag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Tag 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o::collection&lt; dbo::ptr&lt;Post&gt; &gt; pos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&lt;class 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persist(Action&amp;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o::hasMany(a, posts, dbo::ManyToMany, "post_tag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expected, the relationship is reflected in almost the same w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lasses: they both have a +collection+ of database obje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class, and in the +persist()+ method we call +hasMany()+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field in this case will correspond to the name of a join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persist the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the Post class to our session using +Session::mapClass()+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get the following SQL for creating the schem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sq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"post"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table post is unaffected by the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"tag"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table tag is unaffected by the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"post_tags"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ost_id" bigint not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ag_id" bigint not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ary key ("post_id", "tag_id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aint "fk_post_tags_key1" foreign key ("post_i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s "post" ("id") on delete cascade deferrable initially defer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aint "fk_post_tags_key2" foreign key ("tag_i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s "tag" ("id") on delete cascade deferrable initially d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index "post_tags_post" on "post_tags" ("post_i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index "post_tags_tag" on "post_tags" ("tag_i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lection at either side of the _Many-to-Many_ relation allow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rieve all associated elements. To define a relation between a pos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, you need to add the post to the tag's _posts_ collection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to the post's _tags_ collection. You may not do both!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be reflected in the reciprocal collection. Like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do the relation between a post and a tag, you should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from the post's _tags_ collection, or the post from the ta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_posts_ collection, but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(tutorial2.C 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cp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bo::ptr&lt;Post&gt; post =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o::ptr&lt;Tag&gt; cooking = session.add(std::unique_ptr&lt;Tag&gt;{new Tag()}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ng.modify()-&gt;name = "Cooking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.modify()-&gt;tags.insert(cook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will print '1 post(s) tagged with Cooking.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::cerr &lt;&lt; cooking-&gt;posts.size() &lt;&lt; " post(s) tagged with Cook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&lt; std::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ARN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rning as above applies her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_One-to-One_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add a Settings class to our blogging example, and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to-One relation between settings and users. In the code below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urselves to the statements important for def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One-to-One relation (tutorial2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cp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Wt/Dbo/Db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dbo = Wt::Db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Us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Settings 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o::ptr&lt;User&gt; us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&lt;class 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persist(Action&amp;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o::belongsTo(a, us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Us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o::weak_ptr&lt;Settings&gt; setting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&lt;class 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persist(Action&amp;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o::hasOne(a, settin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a One-to-One relation sounds symmetrical, its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atabase and Wt::Dbo isn't. In the datab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is defined by a foreign key from one table to the other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example, from settings to user). We'll differentiate betwee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s by stating that one side is _owning_, and the other side is _owned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_owned_ side, we add a reference to a user,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+persist()+ method w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+{doc}group__dbo.html#gaf1a3f4231d2064b86eb3903003527ddd[belongsTo()]+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 to reference the user to which these settings be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_owning_ side, we add a weak reference to its settings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+persist()+ method w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+{doc}group__dbo.html#ga1a086b583fb150dbd4c5b4ba92bc177f[hasOne()]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add the Settings class to our sess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ssion::mapClass()+, and create the schema, the following SQ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sq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"user"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table user is unaffected by the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"settings"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ser_id" big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aint "fk_settings_user" foreign key ("user_id") references "user" ("id") deferrable initially d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owning side, we a use +weak_ptr+ to avoid creating a cyc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_ptr does not actually store the reference (nor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database record), but is defined instead in term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query. This has as consequence that any operation o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 a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either side, you may change the value, and this will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rocal side of the relation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(tutorial2.C 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cp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bo::ptr&lt;User&gt; joe = session.find&lt;User&gt;().where("name = ?").bind("Jo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o::ptr&lt;Settings&gt; settings = session.add(std::unique_ptr&lt;Settings&gt;{new Settings()}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modify()-&gt;theme = "fancy-pink"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.modify()-&gt;settings = setting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will print 'Settings apply to Joe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::cerr &lt;&lt; "Settings apply to " &lt;&lt; settings-&gt;user-&gt;name &lt;&lt; std::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as soon as one side of the relation is modifi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flected in the other sid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[customizing]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Customizing the m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+Wt::Dbo+ will add an auto-incrementing surrogat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+id+) key and a version field (+version+) to each mapped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se defaults make sense for a new project, you can tail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so that you can map to virtually any existing database sche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Changing or disabling the surrogate primary key "id"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field name used for the surrogate primary ke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 class, or to disable the surrogate primary key for a class and use a natural key instead, you need to spec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+{doc}structWt_1_1Dbo_1_1dbo__traits.html[Wt::Dbo::dbo_traits&lt;C&gt;]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code below changes the primary key field fo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from +id+ to +post_id+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hanging the "id" field name (tutorial3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cp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Wt/Dbo/Db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dbo = Wt::Db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Post 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W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pace Dbo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late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dbo_traits&lt;Post&gt; : public dbo_default_trait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ic const char *surrogateIdField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"post_i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Changing or disabling the "version"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field name used for the optimistic concurrenc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ield (+version+), or to disable optimistic con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or a class alltoghether, you need to spec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+{doc}structWt_1_1Dbo_1_1dbo__traits.html[Wt::Dbo::dbo_traits&lt;C&gt;]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code below disables optimistic concurrenc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ss Po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isabling the "version" field name (tutorial4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cp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Wt/Dbo/Db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dbo = Wt::Db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Post 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W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pace Dbo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late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dbo_traits&lt;Post&gt; : public dbo_default_trait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ic const char *versionField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Specifying a natural primary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using a auto-incrementing surrogate primary key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a different primar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code below changes the primary key for the Us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tring (his username) which maps onto a +varchar (20)+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+user_name+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Using a natural key (tutorial5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cp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Wt/Dbo/Db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dbo = Wt::Db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Us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string user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&lt;class 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persist(Action&amp;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o::id(a, userId, "user_id", 2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W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pace Dbo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late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dbo_traits&lt;User&gt; : public dbo_default_trait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def std::string Id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ic IdType invalidId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std::stri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ic const char *surrogateIdField() { return 0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+id()+ function has the same syntax as the +field()+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atural primary key may also be a composite key, a foreign k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Specifying a composite natural primary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composite type as a natural primary key, i.e. a typ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more than one field, you need to have a corresponding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has a number of basic requirements, such a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, comparison operators (== and &lt;), and a streaming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Using a composite natural primary key (tutorial6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cp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oordinat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x, 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rdin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x(-1), y(-1) 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rdinate(int an_x, int an_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x(an_x), y(an_y) 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operator== (const Coordinate&amp; other) cons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x == other.x &amp;&amp; y == other.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operator&lt; (const Coordinate&amp; other) cons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x &lt; other.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if (x == other.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y &lt; other.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d::ostream&amp; operator&lt;&lt; (std::ostream&amp; o, const Coordinate&amp;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o &lt;&lt; "(" &lt;&lt; c.x &lt;&lt; ", " &lt;&lt; c.y &lt;&lt; ")"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 must indicate how the type is persisted, by overloading Db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+field()+ function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(tutorial6.C 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cp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W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pace Dbo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late &lt;class 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field(Action&amp; action, Coordinate&amp; coordin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st std::string&amp; name, int size =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(action, coordinate.x, name + "_x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(action, coordinate.y, name + "_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in place, we can use the +Coordinate+ type as a natural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(tutorial6.C 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cp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GeoTa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W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pace Dbo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mplate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 dbo_traits&lt;GeoTag&gt; : public dbo_default_tr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def Coordinate Id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ic IdType invalidId() { return Coordinate{}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ic const char *surrogateIdField() { return 0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GeoTag 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rdinate  pos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d::string 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late &lt;class 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persist(Action&amp;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o::id(a, position, "positio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o::field(a, name, "nam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mposite key may also include foreign keys, by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&lt;&gt; objects in the composite, which you map using a +belongsTo()+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See +tutorial8.C+ for a complet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Specifying foreign key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+belongsTo()+ function is overloaded so that you can add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onstraints which are enforced by the database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+NotNull+: cannot be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+OnUpdateCascade+: cascade an update of the (natural) primary ke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ign keys that refere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+OnUpdateSetNull+: an update of the (natural) primary key sets refer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ign keys to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+OnDeleteCascade+: cascade a delete of the object to also delet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reference it using a foreig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+OnDeleteSetNull+: when the object is deleted, set the referencing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to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xt chapter we will see how you can specify these foreig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 also for foreign keys that double as primar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Specifying a natural primary key that is also a foreign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define a class UserInfo which provides additional data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We will only allow exactly one UserInfo object per Us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chose as primary key for the UserInfo a 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Using a foreign key as primary key (tutorial7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cp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Wt/Dbo/Db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Wt/Dbo/backend/Sqlite3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dbo = Wt::Db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User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Us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W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pace Dbo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late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dbo_traits&lt;UserInfo&gt; : public dbo_default_trait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def ptr&lt;User&gt; Id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ic IdType invalidId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ptr&lt;User&gt;{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ic const char *surrogateIdField() { return 0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string 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o::collection&lt; dbo::ptr&lt;UserInfo&gt; &gt; info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&lt;class 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persist(Action&amp;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o::field(a, name,     "nam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/ In fact, this is really constrained to hasOne(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o::hasMany(a, infos, dbo::ManyToOne, "us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User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o::ptr&lt;User&gt; us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string inf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&lt;class 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persist(Action&amp;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o::id(a, user, "user", dbo::OnDeleteCasca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o::field(a, info, "inf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ru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etup a session, would typically be done once at applicati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unique_ptr&lt;dbo::backend::Sqlite3&gt; sqlite3{new dbo::backend::Sqlite3(":memory:")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ite3-&gt;setProperty("show-queries", "tru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o::Session s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.setConnection(std::move(sqlite3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.mapClass&lt;User&gt;("us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.mapClass&lt;UserInfo&gt;("user_info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ry to create the schema (will fail if already exi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.createTable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o::Transaction transaction{session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d::unique_ptr&lt;User&gt; user{new User()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-&gt;name = "Joe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o::ptr&lt;User&gt; userPtr = session.add(std::move(user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d::unique_ptr&lt;UserInfo&gt; userInfo{new UserInfo()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Info-&gt;user = user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Info-&gt;info = "great guy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.add(std::move(userInfo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o::Transaction transaction{session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o::ptr&lt;UserInfo&gt; info = session.find&lt;UserInfo&gt;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d::cerr &lt;&lt; info-&gt;user-&gt;name &lt;&lt; " is a " &lt;&lt; info-&gt;info &lt;&lt; std::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in this example we would really need a One-to-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, but this currently not yet supported in Dbo and thu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 it using a Many-to-One relationship (which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in SQ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, this should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sq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"user"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d" integer primary key autoincr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version" integer not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ame" text not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"user_info"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version" integer not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ser_id" big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nfo" text not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ary key ("user_id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aint "fk_user_info_user" foreign key ("user_i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s "user" ("id") on delete cas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it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into "user" ("version", "name") values (?,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into "user_info" ("version", "user_id", "info") values (?, ?,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version, "user_id", "info" from "user_info"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version", "name" from "user" where "id" = ?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is a great gu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Transactions and concurr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data from the database or flushing changes to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n active transactio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+{doc}classWt_1_1Dbo_1_1Transaction.html[Transaction]+ is an R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ource Acquisition is Initialization) class which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isolation between concurrent sessions and atomic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ing changes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mplements optimistic locking, which allows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ther than avoidance) of concurrent modifications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and widely used strategy for dealing with con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in a scalable manner as no write locks are nee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To detect a concurrent modification, a +version+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each table which is incremented on each modification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a modification (such as updating or removing an object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hecked that the version of the record in the database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version of the object that was originally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ransaction isolation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[NO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level of isolation which is required for the libra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_optimistic locking_ strategy is _Read Committed_: modificatio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are only visible to other sessions as soon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ted. This is usually the lowest level of isolation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+Transaction+ class is a lightweight proxy that referen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_logical_ transaction: multiple (usually nested) Transaction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nstantiated simultaneously, which each need to be com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ogical transaction to be committed. In this wa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protect individual methods which require database acc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transaction object, which will automatically participat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r transaction if that is available. A transaction will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r opening a real transaction in the database until need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re is no penalty for instantiating a transaction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t of work is atomic, even if you are not yet sure that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tual work done. Note that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commit a transaction: a transaction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ed when it goes out of scope, unless the transaction goe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(and thus its destructor is called) while an exception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may fail and dealing with failing transaction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aspect of their usage. When the library detects a con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+{doc}classWt_1_1Dbo_1_1StaleObjectException.html[StaleObjectException]+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rown. Other exceptions may be thrown, including excep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end driver when for example the database schema is no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apping. There may also be problems detected by the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 which may raise an exception and cause the transa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ed back. When a transaction is rolled back, the modifie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re not successfully synchronized with the database, b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be synchronized later in a new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many exceptions will be fatal. One notable excep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leObjectException+ however. Different strategies are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this exception. Regardless of the approach, you wil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+{doc}classWt_1_1Dbo_1_1ptr.html#abb1db71ef910748437d69bf11a04eb6e[reread()]+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le database object(s) before being able to commit chang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new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Wt::Dbo+ is included in Wt, and can thus be installed as par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or which there may be standard packages availabl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does however in no way depend on Wt, and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, installed and used separately from it. Starting from a W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package (and on a UNIX-like environment), you would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o build and install only +Wt::Dbo+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stalling +Wt::Dbo+ from source (UNIX-lik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s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d wt-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$ mkdir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d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make ../ # extra options may be needed, se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d src/Wt/Dbo</w:t>
      </w:r>
    </w:p>
    <w:p>
      <w:pPr>
        <w:pStyle w:val="PreformattedText"/>
        <w:bidi w:val="0"/>
        <w:spacing w:before="0" w:after="0"/>
        <w:jc w:val="left"/>
        <w:rPr/>
      </w:pPr>
      <w:r>
        <w:rPr/>
        <w:t>$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udo 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webtoolkit.eu/wt/doc/reference/html/InstallationUnix.html[W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]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